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Reflection for Lesson 6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(Stars) Grade 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28"/>
        </w:rPr>
        <w:t>by: Fabulous 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What was your favorite part of the lesson?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wo favorites were: The computer Activity, where students created their own constellation and the Video Quiz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worked well for the students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e students enjoyed making constellations on the computer.  Also, the students enjoyed the video quiz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y is this important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t engaged the visual learners.  It offered a fun way for students to gain a better understanding of constellations, and it went along with the S.P.I. for the lesson.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will you do in the future to improve the chance of this happening again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Follow the same lesson plan, but pass out individual Star Charts to each studen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ther comments or suggestions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Everyone agreed that this was an excellent less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6:02:00Z</dcterms:created>
  <dc:creator>Dekalb County School</dc:creator>
  <dc:description/>
  <dc:language>en-US</dc:language>
  <cp:lastModifiedBy>Dekalb County School</cp:lastModifiedBy>
  <dcterms:modified xsi:type="dcterms:W3CDTF">2012-01-21T16:03:00Z</dcterms:modified>
  <cp:revision>3</cp:revision>
  <dc:subject/>
  <dc:title>Reflection for Lesson 1</dc:title>
</cp:coreProperties>
</file>